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  <w:tab/>
        <w:t>DATE:_________</w:t>
        <w:tab/>
        <w:tab/>
        <w:t>PER.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RING PLANT &amp; ANIMAL CE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 and animal cells have many structures in common, however, they also have some differences.  Plant cells contain a cell wall and, if they are green, they have chloroplasts.  Animal cells do not have either a cell wall or a chloroplast.  Plant cells have a large central vacuole to hold water whereas animal cells a small vacuole.  Both plant and animal cells are eukaryotic cells that contain membrane-bound nucleus and membrane-bound organeslles.  Prokaryotic cells can also contain a cell wall – for example, bacteria &amp; algae are both prokaryotic cells and contain a cell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quatic environments, the main producers are the diatoms and  phytoplankton – these are photosythetic algae..  This means that they perform photosynthesis and are the basis of the aquatic food we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lab, you will observe both plant and animal cells, noting the similarities and differences between the cells.  You will observe 2 plant cells and 2 animal cells, drawing them on both high and low power.  You will follow the diagramming rules and identify any structures in the cell that you are 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um root tip</w:t>
        <w:tab/>
        <w:tab/>
        <w:t>Microscope</w:t>
        <w:tab/>
        <w:tab/>
        <w:t>Paper</w:t>
      </w:r>
    </w:p>
    <w:p>
      <w:pPr>
        <w:pStyle w:val="Normal"/>
        <w:rPr/>
      </w:pPr>
      <w:r>
        <w:rPr/>
        <w:t>Pond Life slide</w:t>
        <w:tab/>
        <w:tab/>
        <w:t>Colored pencils</w:t>
        <w:tab/>
        <w:t>Petri dish</w:t>
      </w:r>
    </w:p>
    <w:p>
      <w:pPr>
        <w:pStyle w:val="Normal"/>
        <w:rPr/>
      </w:pPr>
      <w:r>
        <w:rPr/>
        <w:t>Epithelium</w:t>
        <w:tab/>
        <w:tab/>
        <w:tab/>
        <w:t>Whitef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-LAB DISCUSSION QUESTIONS – Answer the following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are the differences between plant &amp; animal cells?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a producer?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ich cells that you are observing are producers?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are phytoplankton?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cells that you are observing are Prokaryotic?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cells that you are observing are Eukaryotic?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cells that you are observing are animal cells?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the total magnification of high power?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the total magnification of low power?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are the differences between Prokaryotic &amp; Eukaryotic Cells?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btain one slide of Allium Root Tip Mitosis (Onion Root Tip Mitosis), Pond Life, Epithelium &amp; Whitefish (Fish Blastodic Mito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Observe each slide on low power and diagram (USE YOUR DIAGRAMMING RU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Observe each slide on high power, diagram and identify any structures (USE YOUR DIAGRAMMING RU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  <w:i/>
        </w:rPr>
        <w:t>REMEMBER TO PUT SLIDES BACK INTO THE PROPER BOX ALL GOING THE SAME WAY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 </w:t>
      </w:r>
      <w:r>
        <w:rPr>
          <w:b/>
          <w:i/>
        </w:rPr>
        <w:t>REMEMBER TO STORE MICROSCOPES ON LOW POWER WITH THE STAGE ALL THE WAY DOWN AND PLACE IN THE PROPER CABIN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CONCLUSION QUESTIONS</w:t>
      </w:r>
      <w:r>
        <w:rPr/>
        <w:t xml:space="preserve"> – </w:t>
      </w:r>
      <w:r>
        <w:rPr>
          <w:b/>
          <w:i/>
        </w:rPr>
        <w:t xml:space="preserve">Answer the following questions in complete sentences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Which cell(s) that you observed were phytoplankton?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dentify 6 organelles that plant cells and animal cells have in common.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function of  each  of  the 6 organelles from question #2, above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dentify 3 ways that  plant and animal cells differ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function of each organelle, from question #4, above?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denitfy 2 differences between Prokaryotic and Eukaryotic cells?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cell(s) that you were observing Prokaryotes?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 cell(s) that you were observing Eukaryotes?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9:03:00Z</dcterms:created>
  <dc:creator>scollins</dc:creator>
  <dc:description/>
  <dc:language>en-US</dc:language>
  <cp:lastModifiedBy>Sally</cp:lastModifiedBy>
  <cp:lastPrinted>2012-12-11T14:03:00Z</cp:lastPrinted>
  <dcterms:modified xsi:type="dcterms:W3CDTF">2012-12-11T19:03:00Z</dcterms:modified>
  <cp:revision>2</cp:revision>
  <dc:subject/>
  <dc:title>NAME:________________________</dc:title>
</cp:coreProperties>
</file>